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56751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43759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99517287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